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E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ombre                                                         340      70%     38%   44%    54%    60%    73%    7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jer                                                          147      30%     63%   56%    46%    40%    27%    2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LABORANDO E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112      23%     25%   22%    23%    20%     -     2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199      41%     38%   44%    38%    28%    36%    4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72      15%     25%   11%     -     12%    36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35       7%      -     -      -      8%     9%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20       4%      -     -     23%    12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 49      10%     13%   22%    15%    20%     9%     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EN EL SECTOR PUBL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 71      15%      -    11%     -      8%     -     1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137      28%     13%   22%    23%    28%    27%    2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89      18%     50%   11%     -     16%    18%    1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59      12%     13%   11%     8%     8%     9%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42       9%      -    11%    23%    12%    18%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 89      18%     25%   33%    46%    28%    27%    1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NTIGÜEDAD COMO LIDER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is meses                                                      87      18%     13%   33%    31%    28%     9%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12 meses                                              96      20%     13%   33%     8%    12%     -     2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1 y 2 años                                               112      23%     13%    -     15%    20%    27%    2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2 años                                                  192      39%     63%   33%    46%    40%    64%    39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DE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Nacional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Territorial                                                     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VINCUL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uncionario                                                    328      67%     88%   78%    85%    68%    91%    6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tratista                                                    159      33%     13%   22%    15%    32%     9%    3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EMPLE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Directivo                                                       158      32%     13%   56%    46%    20%    27%    33%      33%</w:t>
      </w:r>
    </w:p>
    <w:p>
      <w:pPr>
        <w:pStyle w:val="Textosinformato"/>
        <w:rPr>
          <w:sz w:val="14"/>
        </w:rPr>
      </w:pPr>
      <w:r>
        <w:rPr>
          <w:sz w:val="14"/>
        </w:rPr>
        <w:t>Asesor                                                           41       8%     50%   22%    23%     4%     9%     7%       -</w:t>
      </w:r>
    </w:p>
    <w:p>
      <w:pPr>
        <w:pStyle w:val="Textosinformato"/>
        <w:rPr>
          <w:sz w:val="14"/>
        </w:rPr>
      </w:pPr>
      <w:r>
        <w:rPr>
          <w:sz w:val="14"/>
        </w:rPr>
        <w:t>Profesional                                                     122      25%     38%   11%    23%    40%    27%    24%      67%</w:t>
      </w:r>
    </w:p>
    <w:p>
      <w:pPr>
        <w:pStyle w:val="Textosinformato"/>
        <w:rPr>
          <w:sz w:val="14"/>
        </w:rPr>
      </w:pPr>
      <w:r>
        <w:rPr>
          <w:sz w:val="14"/>
        </w:rPr>
        <w:t>Técnico                                                         102      21%      -     -      8%    20%    36%    22%       -</w:t>
      </w:r>
    </w:p>
    <w:p>
      <w:pPr>
        <w:pStyle w:val="Textosinformato"/>
        <w:rPr>
          <w:sz w:val="14"/>
        </w:rPr>
      </w:pPr>
      <w:r>
        <w:rPr>
          <w:sz w:val="14"/>
        </w:rPr>
        <w:t>Asistencial                                                      64      13%      -    11%     -     16%     -     1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¿Cuál fue el último nivel de escolaridad más alto alcanza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incompleta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completa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incompleta                                            5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completa                                             22       5%      -     -      -      4%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incompleta                                18       4%      -     -      -      - 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completa                                 108      22%      -    11%     8%     4%     9%    2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 incompleta                                         32       7%      -     -      -     12%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completa                                           217      45%     25%   33%    38%    56%    55%    4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incompleto                                            11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completo                                              70      14%     75%   56%    54%    24%    27%    10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OCIMIENTO SOBRE GOBIERNO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Los funcionarios de la entidad han recibido capacitación por parte del programa de Gobierno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22      87%     88%  100%    85%    68%    73%    8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5      13%     13%    -     15%    32%    27%    1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herramientas de ofimática (procesador de texto, hoja de cálculo, herramientas de presentacione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8      45%     88%   67%    62%    40%    18%    4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7      49%     13%   33%    15%    52%    82%    5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2       7%      -     -     23%     8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Uso de  herramientas de Intern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87      59%     63%   89%    69%    56%    27%    59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181      37%     38%   11%    23%    44%    64%    3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19       4%      -     -      8%     -      9%     4%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Uso de los sistemas de información propios de la ent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8      69%     75%  100%    92%    64%    55%    6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7      28%     25%    -      8%    36%    45%    2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2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onceptos de Gobierno en línea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05      83%     88%   89%    85%    80%    73%    8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4      15%     13%   11%    15%    20%    27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Atención al ciudadano por múltiples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6      55%     63%   44%    69%    56%    55%    5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4      40%     38%   56%    31%    40%    45%    4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7       6%      -     -      -      4%     - 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Forma de hacer procesos haciendo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5      52%     50%   56%    77%    44%    36%    5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04      42%     50%   44%    15%    44%    64%    4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8       6%      -     -      8%    12%     - 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Forma de publicar información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1      68%     63%   67%    85%    68%    64%    68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1      29%     38%   33%     8%    24%    36%    3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5       3%      -     -      8%     8%     -      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Forma de interactuar con otras entidade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5      54%     50%   56%    69%    48%    55%    5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4      40%     50%   44%    31%    40%    45%    4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8       6%      -     -      -     12%     - 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Forma de  ofrecer trámites y prestar servicios a través de medios electrónicos (usabilidad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1      54%     63%   78%    54%    40%    64%    5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8      41%     38%   22%    38%    56%    27%    4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8       6%      -     -      8%     4%     9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n) Gestión del cambio orientada al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0      43%     25%   33%    54%    44%     9%    4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0      47%     75%   67%    31%    44%    73%    4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7      10%      -     -     15%    12%    18%     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) Gerencia de proyectos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14%     13%    -     15%    12%     9%    1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70      76%     88%  100%    77%    84%    91%    7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0      10%      -     -      8%     4%     -     1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q) Mejores prácticas en la gestión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2      33%     38%   22%    38%    28%     9%    3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95      61%     63%   78%    62%    68%    82%    6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0       6%      -     -      -      4%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r) Arquitectura orientada a servici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 86      18%     13%   11%    15%    24%     9%    17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359      74%     88%   89%    77%    72%    91%    7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42       9%      -     -      8%     4%     -      9%      33%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) Utilización de la Red de Alta Velocidad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9      24%     25%   11%    31%    16%     9%    2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27      67%     75%   89%    46%    76%    91%    6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1       8%      -     -     23%     8%     - 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) Utilización del lenguaje estándar para el intercambio de información entre entidades del Estado, GEL-XML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7      20%     13%   11%     8%    24%     9%    2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39      70%     88%   89%    77%    64%    82%    6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1      10%      -     -     15%    12%     9%    1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) Utilización del Portal Único de Contratación 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21      66%     75%   78%    77%    56%    73%    6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9      29%     25%   22%    23%    40%    27%    2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7       6%      -     -      -      4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w) Optimizar los proces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6      46%     63%   67%    69%    40%    27%    45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225      46%     38%   33%    15%    56%    73%    4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36       7%      -     -     15%     4%     -      8%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x) Cadena de trami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2      39%     50%   33%    54%    40%    36%    3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54      52%     50%   67%    38%    56%    55%    52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1       8%      -     -      8%     4%     9%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) En el sistema electrónico para la contratación pública SECO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293      60%     63%   56%    69%    52%    73%    60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155      32%     38%   44%    23%    44%    18%    3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39       8%      -     -      8%     4%     9%     9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REDISEÑO DE PROCESOS Y PROCEDIMIENT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DEFINIO EL PLAN DE              141    141       3     1      7      6      4    118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OPTIMIZACION, SIMPLIFICACION, RACIONALIZACION Y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TANDARIZACION DE TRAMIT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.¿Está adelantando un proceso de optimización de al menos una cadena de trámites de acuerdo al plan definido y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bado por el Departamento Administrativo de la Función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5      67%    100%  100%    71%    67%    75%    6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8      20%      -     -     14%    33%    25%    2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5      11%      -     -     14%     -      -     1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41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c) La entidad cuenta con mecanismos para evaluar el tiempo de respuesta cuando los ciudadan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/o empresas solicitan un trámite o servicio por los diferentes canales electrónicos (GOBIERNO EN LÍNE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7      20%     38%   33%    31%    20%     9%    1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51      72%     63%   56%    38%    68%    82%    7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8       6%      -    11%    23%    12%     9%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 2%      -     -      8%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 ENTIDADES QUE CUENTAN CON MECANISMOS PARA EVALUAR       97     97       3     3      4      5      1     79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L TIEMPO DE RESPUEST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5. Se realiza evaluación de tiempo de respuesta de los diferentes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que se utilizan en los tramites o servicios en línea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 publican los resultados de evalu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3      65%    100%  100%     -     40%   100%    6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5      26%      -     -    100%    60%     -     2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8%      -     -      -      -      - 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9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63     63       3     3      -      2      1     52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Qué espacios o medios utiliza para divulgar a los ciudadanos y/o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que consolida la entidad sobre las mediciones que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cuanto a la evaluación del tiempo de respuesta cuando solicitan u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 o servicio por los diferentes canale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Sitio Web                                                        53      84%    100%   33%     -    100%   100%    87%      50%</w:t>
      </w:r>
    </w:p>
    <w:p>
      <w:pPr>
        <w:pStyle w:val="Textosinformato"/>
        <w:rPr>
          <w:sz w:val="14"/>
        </w:rPr>
      </w:pPr>
      <w:r>
        <w:rPr>
          <w:sz w:val="14"/>
        </w:rPr>
        <w:t>Carteleras                                                       36      57%     67%   33%     -      -    100%    60%      50%</w:t>
      </w:r>
    </w:p>
    <w:p>
      <w:pPr>
        <w:pStyle w:val="Textosinformato"/>
        <w:rPr>
          <w:sz w:val="14"/>
        </w:rPr>
      </w:pPr>
      <w:r>
        <w:rPr>
          <w:sz w:val="14"/>
        </w:rPr>
        <w:t>Radio                                                            35      56%     67%    -      -      -      -     62%      50%</w:t>
      </w:r>
    </w:p>
    <w:p>
      <w:pPr>
        <w:pStyle w:val="Textosinformato"/>
        <w:rPr>
          <w:sz w:val="14"/>
        </w:rPr>
      </w:pPr>
      <w:r>
        <w:rPr>
          <w:sz w:val="14"/>
        </w:rPr>
        <w:t>Medios impresos (revistas, periódicos, etc.)                     25      40%     67%   33%     -      -    100%    38%      50%</w:t>
      </w:r>
    </w:p>
    <w:p>
      <w:pPr>
        <w:pStyle w:val="Textosinformato"/>
        <w:rPr>
          <w:sz w:val="14"/>
        </w:rPr>
      </w:pPr>
      <w:r>
        <w:rPr>
          <w:sz w:val="14"/>
        </w:rPr>
        <w:t>Volantes                                                         22      35%     67%   33%     -      -    100%    33%      50%</w:t>
      </w:r>
    </w:p>
    <w:p>
      <w:pPr>
        <w:pStyle w:val="Textosinformato"/>
        <w:rPr>
          <w:sz w:val="14"/>
        </w:rPr>
      </w:pPr>
      <w:r>
        <w:rPr>
          <w:sz w:val="14"/>
        </w:rPr>
        <w:t>Realización de eventos                                           21      33%     67%   33%     -      -      -     33%      50%</w:t>
      </w:r>
    </w:p>
    <w:p>
      <w:pPr>
        <w:pStyle w:val="Textosinformato"/>
        <w:rPr>
          <w:sz w:val="14"/>
        </w:rPr>
      </w:pPr>
      <w:r>
        <w:rPr>
          <w:sz w:val="14"/>
        </w:rPr>
        <w:t>Televisión                                                       11      17%     67%   33%     -      -      - 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 2       3%      -     -      -      -      -      2%      5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b/>
          <w:sz w:val="14"/>
        </w:rPr>
        <w:t xml:space="preserve"> 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ROVISION DE INCENTIV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6. ¿La entidad Informó en todos los casos los términos en los que daría respuesta a las participac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iudadanas, para que las personas supieran que la misma podría ser tomada en cuent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empre                                                         72      15%     13%   22%    23%     8%     9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si siempre                                                   119      24%     50%   11%    15%    48%    27%    2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lgunas veces                                                  208      43%     38%   56%    62%    36%    55%    42%      67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unca                                                           88      18%      -    11%     -      8%     9%    20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ROVISION DE INCENTIV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¿La entidad Informó en todos los casos los tiempos de respuesta a las participaciones ciudadan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que las personas supieran que la misma podría ser tomada en cuent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empre                                                         76      16%     13%   22%    23%    12%     9%    1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si siempre                                                   114      23%     50%   11%    23%    32%    27%    22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lgunas veces                                                  196      40%     38%   33%    46%    48%    45%    39%      67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unca                                                          101      21%      -    33%     8%     8%    18%    2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ROVISION DE INCENTIV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entidad presentó en todos los casos los resultados de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ciudadanía por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empre                                                         69      14%     13%   11%    15%     8%     - 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si siempre                                                    87      18%     25%    -     23%    24%     9%    17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lgunas veces                                                  179      37%     50%   78%    31%    44%    55%    35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unca                                                          152      31%     13%   11%    31%    24%    36%    32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ROVISION DE INCENTIV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¿La entidad hizo seguimiento a los comentarios recibidos de los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y empresarios y participó en los diálogos a través de los medios habilita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empre                                                        106      22%     25%   22%    31%    28%    27%    2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si siempre                                                   114      23%     13%    -     46%    24%    27%    2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lgunas veces                                                  158      32%     38%   56%    15%    40%    27%    32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unca                                                          109      22%     25%   22%     8%     8%    18%    2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              290    290       8     6     12     16      7    239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CAMBIA INFORMACION CON OTRAS ENTIDAD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5. ¿Ese intercambio de información está apoyado po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lgún soporte automático (archivos planos, sistema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, web services, etc.)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9      79%    100%  100%    92%    69%    71%    7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3      18%      -     -      -     25%    29%    2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2%      -     -      8%     6%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9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              290    290       8     6     12     16      7    239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CAMBIA INFORMACION CON OTRAS ENTIDAD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6. La entidad ofrece servicios de intercambio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relacionados con al menos una cadena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s o al menos un flujo de información priorizado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iguiendo las políticas y estándares establecidos en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arco de interoperabilidad para el Gobierno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1      38%     38%   50%    25%    31%    29%    39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1      45%     63%   50%    42%    44%    71%    4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0      14%      -     -     25%    19%     -     14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3%      -     -      8%     6%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9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              290    290       8     6     12     16      7    239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CAMBIA INFORMACION CON OTRAS ENTIDAD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7. Respecto al lenguaje estándar del Intercambio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- GEL-XML, la entidad lo utiliza para el dise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s bases de da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7      27%     25%   33%    17%    25%    14%    27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2      56%     75%   50%    67%    56%    57%    5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1      14%      -    17%     8%    13%    14%    15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 3%      -     -      8%     6%    14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9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              290    290       8     6     12     16      7    239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CAMBIA INFORMACION CON OTRAS ENTIDAD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8. Respecto al lenguaje estándar del intercambio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- GEL-XML, la entidad lo utiliza para el diseñ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formul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6      26%     38%   33%    25%    25%    14%    2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2      56%     50%   33%    58%    56%    57%    5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0      14%     13%   33%     8%    13%    14%    1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4%      -     -      8%     6%    14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9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              290    290       8     6     12     16      7    239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CAMBIA INFORMACION CON OTRAS ENTIDAD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9. Respecto al lenguaje estándar del intercambio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- GEL-XML, la entidad lo utiliza para Intercambi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información con otras ent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85      29%     25%   33%    42%    38%    14%    2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7      51%     63%   33%    50%    44%    29%    5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5      16%     13%   33%     8%    13%    43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 4%      -     -      -      6%    14%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9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0. Su entidad cuenta con un sistema de información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tranet institucional que soporta el funcionamiento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s y servicios en línea, flujos de información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os de participación y democraci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4      32%     50%   22%    69%    28%    18%    3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33      68%     50%   78%    31%    72%    82%    7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CIÓN  AL CIUDADAN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3. Cuáles de las siguientes actividades se h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sarrollado en su entidad  o se  tienen programa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lo que resta del añ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ctividades de capacitación para implemen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 Gobierno en línea e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98      61%     88%   44%    92%    60%    45%    6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3      33%     13%   44%     8%    32%    55%    3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8       4%      -    11%     -      8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CIÓN  AL CIUDADAN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3. Cuáles de las siguientes actividades se han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esarrollado en su entidad  o se  tienen programad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lo que resta del añ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Actividades para promover el uso de medios o canales electrónicos  entr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uncionari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15      65%     63%   67%    92%    64%    73%    6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0      31%     38%   33%     8%    32%    27%    3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6       3%      -     -      -      4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CIÓN  AL CIUDADAN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4. Cada trámite y servicio en línea cuenta con u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anal adicional a internet para la realización de alg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us etapas, solicitud entrega de resultados o seguimient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5      28%     25%   44%    38%    12%    18%    28%      67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283      58%     75%   56%    46%    76%    64%    57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48      10%      -     -      -      8%     9%    1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21       4%      -     -     15%     4%     9%     4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CIÓN  AL CIUDADAN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6. Existen elementos o estrategias de comunic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orientadas al fomento del uso de trámites y servicio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ceso de participación democrática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2      37%     50%   67%    62%    32%    55%    3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51      52%     50%   33%    31%    48%    45%    5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7       8%      -     -      -     12%     -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7       3%      -     -      8%     8%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CIÓN  AL CIUDADAN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7. Existen soportes de la comunicación interna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xterna realizadas sobre los estándares de atención po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os diferentes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7      28%     13%   44%    54%    20%    36%    2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8      57%     75%   44%    23%    56%    55%    5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53      11%     13%   11%    15%    12%     - 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9       4%      -     -      8%    12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CIÓN  AL CIUDADAN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8. La entidad participa en al menos una ventanil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única virtual sea propia o 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8      30%     50%   11%    62%    28%    18%    2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52      52%     38%   78%    31%    56%    64%    5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64      13%      -    11%     -      8%     9%    1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3       5%     13%    -      8%     8%     9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4. Se han  realizado ejercicios de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iudadana en la entidad en el último añ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329      68%     88%   78%    92%    68%    55%    67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158      32%     13%   22%     8%    32%    45%    33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329    329       7     7     12     17      6    278        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5. Se han utilizado medios electrónicos para dich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ticipación en el último añ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252      77%     71%   86%    92%    82%   100%    75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77      23%     29%   14%     8%    18%     -     2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329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2    252       5     6     11     14      6    208        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as siguientes preguntas son respecto al último añ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6. Ha realizado convocatorias para proces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ticipación focalizada en temas relacionados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definición  de políticas, 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oyectos y o normatividad ( a) Democraci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a) Democraci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161      64%     60%   50%    64%    64%    50%    64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76      30%     40%   33%    27%    36%    50%    29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1       4%      -    17%     -      - 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4       2%      -     -      9%     -      - 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252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  <w:lang w:val="pt-BR"/>
        </w:rPr>
        <w:t>UNO   DOS   TRES  CUATRO  CINCO  SEIS  ESPECIA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#       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97. Ha realizado convocatorias para proces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  <w:lang w:val="pt-BR"/>
        </w:rPr>
        <w:t xml:space="preserve">      </w:t>
      </w:r>
      <w:r>
        <w:rPr>
          <w:b/>
          <w:sz w:val="14"/>
        </w:rPr>
        <w:t xml:space="preserve">participación focalizada en otros temas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dos con la definición  de polític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lanes, programas, proyectos y o norma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 b)Participación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4      54%    100%   25%    75%    67%   100%    51%      5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59      34%      -    50%    13%    22%     -     36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3       7%      -    25%     -      -      -      8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9       5%      -     -     13%    11%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7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8. Se habilitó un espacio virtual par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ticipación? (Foros, listas de correo, sa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conversación, chats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a) Democraci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140      80%     67%   75%    88%    89%    67%    80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28      16%     33%    -     13%    11%     -     16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4       2%      -    25%     -      -      - 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3       2%      -     -      -      -     33%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7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8. Se habilitó un espacio virtual par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ticipación? (Foros, listas de correo, sa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conversación, chats)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3    143       4     3      7      8      3    117   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1      85%     75%   67%   100%    88%    67%    8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5      10%     25%   33%     -     13%    33%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4%      -     -      -      -      -      5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R                                                               1       1%      -     -      -      -      - 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3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9. Fue convocada por el director o por qui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ga sus vece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a) Democraci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141      81%     67%   50%   100%    67%    67%    82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20      11%     33%   25%     -     22%     -     1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9       5%      -    25%     -      -     33%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5       3%      -     -      -     11%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7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9. Fue convocada por el director o por qui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haga sus vece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4    144       4     3      7      8      3    118   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7      74%     75%   67%   100%    63%   100%    7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5      17%     25%    -      -     38%     -     1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6%      -    33%     -      -      -      6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R                                                               4       3%      -     -      -      - 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4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0. Se convocaron a los grupos de inter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dentificad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Democra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5      71%     67%   50%    75%    56%    67%    7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3      19%     33%   25%    13%    33%     -     1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5%      -    25%     -      - 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5%      -     -     13%    11%    33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7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0. Se convocaron a los grupos de inter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dentificad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89      61%     75%   33%    71%    50%    67%    61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33      23%     25%   33%    14%    38%     -     2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4      10%      -    33%     -      -     33%    10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9       6%      -     -     14%    13%     -      6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1. Se publicaron los objetivos de los espaci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s condiciones para participar, los tiemp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spuesta y las decisiones que se buscaban tom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Democra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8      62%     67%   50%    75%    56%    33%    6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5      26%     33%   25%     -     44%    67%    2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7%      -    25%     -      -      -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5%      -     -     25%     - 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7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1. Se publicaron los objetivos de los espaci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s condiciones para participar, los tiemp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spuesta y las decisiones que se buscaban tom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 87      60%     75%  100%    57%    75%    33%    58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35      24%     25%    -     14%    13%    33%    26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1       8%      -     -      -      -      -      9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12       8%      -     -     29%    13%    33%     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2. Los espacios virtuales par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ntaban con la posibilidad de registrarse 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dentificarse plenamente a través de cualqui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ecanismo de autenticación electrónica o firmas digitale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Democra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9      45%     67%   75%    13%    33%    33%    47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82      47%     33%    -     63%    67%    33%    47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5%      -    25%     -      - 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3%      -     -     25%     -     33%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7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FASE DE DEMOCRACI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2. Los espacios virtuales par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ntaban con la posibilidad de registrarse 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dentificarse plenamente a través de cualqui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ecanismo de autenticación electrónica o firmas digitale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 79      45%     67%   75%    13%    33%    33%    47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82      47%     33%    -     63%    67%    33%    47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8       5%      -    25%     -      - 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6       3%      -     -     25%     -     33%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7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3. Se utilizaron redes sociales (cómo facebook, twitter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yspace, entre otros) para el proceso de participación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Democra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5      60%     67%   25%   100%    89%    67%    57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3      36%     33%   50%     -     11%    33%    39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3%      -    25%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7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3. Se utilizaron redes sociales (cómo facebook, twitter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yspace, entre otros) para el proceso de participación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 84      58%     75%   67%   100%    88%    67%    52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47      32%     25%    -      -      -     33%    38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9       6%      -    33%     -      -      -      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5       3%      -     -      -     13%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4. Se hicieron públicos los result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jercicio de participación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a) Democraci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 90      51%     67%   50%    88%    44%     -     51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70      40%     33%   25%    13%    44%    33%    42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9       5%      -    25%     -     11%    33%     4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6       3%      -     -      -      -     33%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7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4. Se hicieron públicos los result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jercicio de participación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5      52%     50%   33%    71%    50%     -     5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5      31%     50%   33%    14%    38%    33%    3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4      10%      -    33%     -      -     33%    10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R                                                              11       8%      -     -     14%    13%    33%     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5. Se contó con espacios virtuales interactiv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onde la ciudadanía pudo hacer seguimiento al proce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construcción de políticas, planes o programas y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toma de decisione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5    175       3     4      8      9      3    146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a) Democraci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 80      46%     67%   25%    75%    56%    33%    44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72      41%     33%   50%    13%    22%    33%    44%      5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1       6%      -    25%     -     11%    33%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12       7%      -     -     13%    11%     -      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7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6. - Proyectos de normatividad ¿Existe una sec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 página web donde se publican los proyect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normatividad y se disponen mecanismos (correo electrónico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foros o formularios) para comentar los documentos?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3      71%     75%   67%    57%    75%    67%    7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3      23%     25%   33%    43%    25%    33%    2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4%      -     -      -      - 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4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7. Incentivos para la participación por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 Cuáles de las siguientes acciones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para incentivar a los grupos de interé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ticipar a través del uso 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102      70%     50%   33%    86%    63%   100%    71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30      21%     50%   33%     -     38%     -     20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9       6%      -    33%     -      -      -      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4       3%      -     -     14%     - 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7. Incentivos para la participación por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 Cuáles de las siguientes acciones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para incentivar a los grupos de interé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ticipar a través del uso 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Capacit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 95      66%     50%   33%    86%    38%    67%    67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42      29%     50%   33%     -     63%     -     29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4       3%      -    33%     -      - 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4       3%      -     -     14%     -     33%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FASE DE DEMOCRA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4     3      7      8      3    119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7. Incentivos para la participación por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 Cuáles de las siguientes acciones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ntidad para incentivar a los grupos de interé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ticipar a través del uso 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ampañas de comunic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100      69%     75%   67%    71%    63%   100%    68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34      23%     25%    -     14%    38%     -     24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7       5%      -    33%     -      - 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4       3%      -     -     14%     - 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5     100%    100%  100%   100%   100%   100%   100%     100%</w:t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2:07:00Z</dcterms:created>
  <dc:creator>scordoba</dc:creator>
  <dc:description/>
  <cp:keywords/>
  <dc:language>en-US</dc:language>
  <cp:lastModifiedBy>Carlos Rodríguez</cp:lastModifiedBy>
  <dcterms:modified xsi:type="dcterms:W3CDTF">2012-03-05T19:09:00Z</dcterms:modified>
  <cp:revision>13</cp:revision>
  <dc:subject/>
  <dc:title>                                                            ==================================================================</dc:title>
</cp:coreProperties>
</file>